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725" w:leader="none"/>
        </w:tabs>
        <w:spacing w:before="240" w:after="60"/>
        <w:rPr/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1536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</w:t>
      </w:r>
      <w:r>
        <w:rPr>
          <w:b w:val="false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июня 2021 года</w:t>
        <w:tab/>
        <w:tab/>
        <w:tab/>
        <w:tab/>
        <w:tab/>
        <w:tab/>
        <w:tab/>
        <w:t xml:space="preserve">    </w:t>
        <w:tab/>
        <w:tab/>
        <w:t>№ 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Думы ЗАТО Озерный Тверской области «Отчёт об исполнении бюджета ЗАТО Озерный за 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22 и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Тверской области «Отчёт об исполнении бюджета ЗАТО Озерный  за 2020 год» принять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отчёта об исполнении бюджета ЗАТО Озерный за 2020 год (далее – ЗАТО Озерный) по доходам в сумме 396 449,7 тыс. руб., по расходам - в сумме 377 265,1 тыс. руб., с профицитом бюджета ЗАТО Озерный в сумме 19 184,6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Принять проект испол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0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0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0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0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0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0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03.06.2021 г. № 3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359"/>
        <w:gridCol w:w="738"/>
        <w:gridCol w:w="680"/>
        <w:gridCol w:w="689"/>
        <w:gridCol w:w="629"/>
        <w:gridCol w:w="689"/>
      </w:tblGrid>
      <w:tr>
        <w:trPr>
          <w:trHeight w:val="825" w:hRule="atLeast"/>
        </w:trPr>
        <w:tc>
          <w:tcPr>
            <w:tcW w:w="1038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за 2020 год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1 г.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918,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184,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918,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184,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03.06.2021 г. № 30</w:t>
      </w:r>
    </w:p>
    <w:p>
      <w:pPr>
        <w:pStyle w:val="Normal"/>
        <w:ind w:left="5677" w:firstLine="3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0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 </w:t>
      </w:r>
      <w:r>
        <w:rPr/>
        <w:t>руб.тыс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412"/>
        <w:gridCol w:w="1417"/>
        <w:gridCol w:w="1276"/>
      </w:tblGrid>
      <w:tr>
        <w:trPr>
          <w:tblHeader w:val="true"/>
          <w:trHeight w:val="7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1.2021 г.</w:t>
            </w:r>
          </w:p>
        </w:tc>
      </w:tr>
      <w:tr>
        <w:trPr>
          <w:tblHeader w:val="true"/>
          <w:trHeight w:val="1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194,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24,9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24,9</w:t>
            </w:r>
          </w:p>
        </w:tc>
      </w:tr>
      <w:tr>
        <w:trPr>
          <w:trHeight w:val="15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70,1</w:t>
            </w:r>
          </w:p>
        </w:tc>
      </w:tr>
      <w:tr>
        <w:trPr>
          <w:trHeight w:val="20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9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76,2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02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6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4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7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10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93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8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11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7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4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7,0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9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5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8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9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3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0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5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1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</w:t>
            </w:r>
          </w:p>
        </w:tc>
      </w:tr>
      <w:tr>
        <w:trPr>
          <w:trHeight w:val="13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45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6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 255,7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6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258,1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599,2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7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2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5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29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32,0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04 2131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7,7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2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2,0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4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2,6</w:t>
            </w:r>
          </w:p>
        </w:tc>
      </w:tr>
      <w:tr>
        <w:trPr>
          <w:trHeight w:val="24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62,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0</w:t>
            </w:r>
          </w:p>
        </w:tc>
      </w:tr>
      <w:tr>
        <w:trPr>
          <w:trHeight w:val="4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1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обеспечения учащихся начальных классов муниципальных общеобразовательных учреждений горячим питание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0</w:t>
            </w:r>
          </w:p>
        </w:tc>
      </w:tr>
      <w:tr>
        <w:trPr>
          <w:trHeight w:val="6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</w:tr>
      <w:tr>
        <w:trPr>
          <w:trHeight w:val="5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412,6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3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3,5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34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2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001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001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2 02 49999 04 2233 15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иобретение и установку детских игровых комплек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 9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 44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5234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03.06.2021 г. № 30</w:t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1200" w:hRule="atLeast"/>
        </w:trPr>
        <w:tc>
          <w:tcPr>
            <w:tcW w:w="9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за 2020 год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20"/>
        <w:gridCol w:w="2727"/>
        <w:gridCol w:w="1418"/>
        <w:gridCol w:w="1318"/>
      </w:tblGrid>
      <w:tr>
        <w:trPr>
          <w:trHeight w:val="37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1 г.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66 473,3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63 863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478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477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867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830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3 225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 515,8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 289,8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 260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50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5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 511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9 029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8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8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78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78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035,8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315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84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84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376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686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5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44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29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6 9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5 465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7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7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6 652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212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3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3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9 284,5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4 640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200,0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348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334,7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 000,8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 749,8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290,8   </w:t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21 152,4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17 059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7 194,7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7 193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96 486,6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92 591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321,3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321,3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39,6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172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910,2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780,0   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4 242,4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4 175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 680,5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 654,5   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561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521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 588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444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60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83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67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72,6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220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988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7 8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7 77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 8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 77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2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2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54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54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98,3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98,3   </w:t>
            </w:r>
          </w:p>
        </w:tc>
      </w:tr>
      <w:tr>
        <w:trPr>
          <w:trHeight w:val="585" w:hRule="atLeast"/>
        </w:trPr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019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7 265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234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2"/>
          <w:szCs w:val="22"/>
        </w:rPr>
        <w:t>от 03.06.2021 г. № 30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>
          <w:trHeight w:val="1365" w:hRule="atLeast"/>
        </w:trPr>
        <w:tc>
          <w:tcPr>
            <w:tcW w:w="101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год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600"/>
        <w:gridCol w:w="4639"/>
        <w:gridCol w:w="1160"/>
        <w:gridCol w:w="1118"/>
      </w:tblGrid>
      <w:tr>
        <w:trPr>
          <w:trHeight w:val="30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47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863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5,8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511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029,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3,9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5,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86,2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3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6,2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,7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0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465,9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5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1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4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48,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 15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 059,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3,7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591,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32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321,3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3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2,5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10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8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4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175,9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8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54,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1,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8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4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17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0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0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03.06.2021 г. № 30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1365" w:hRule="atLeast"/>
        </w:trPr>
        <w:tc>
          <w:tcPr>
            <w:tcW w:w="103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за 2020 год </w:t>
            </w:r>
          </w:p>
        </w:tc>
      </w:tr>
    </w:tbl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635"/>
        <w:gridCol w:w="1134"/>
        <w:gridCol w:w="992"/>
      </w:tblGrid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9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79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8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21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5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4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6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8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7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7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1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1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1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5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 97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6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 6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 57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4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59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4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3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0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0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3.06.2021 г. № 30</w:t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2"/>
      </w:tblGrid>
      <w:tr>
        <w:trPr>
          <w:trHeight w:val="1125" w:hRule="atLeast"/>
        </w:trPr>
        <w:tc>
          <w:tcPr>
            <w:tcW w:w="10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за 2020 год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118"/>
      </w:tblGrid>
      <w:tr>
        <w:trPr>
          <w:trHeight w:val="57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47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 288,7</w:t>
            </w:r>
          </w:p>
        </w:tc>
      </w:tr>
      <w:tr>
        <w:trPr>
          <w:trHeight w:val="8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7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143,1</w:t>
            </w:r>
          </w:p>
        </w:tc>
      </w:tr>
      <w:tr>
        <w:trPr>
          <w:trHeight w:val="8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0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11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9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3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96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48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16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7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5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3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33,1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6,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19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5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7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2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28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7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9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3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83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240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134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62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5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49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5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49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54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433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2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51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3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7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8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3.06.2021 г. № 30</w:t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455"/>
        <w:gridCol w:w="1369"/>
        <w:gridCol w:w="1591"/>
      </w:tblGrid>
      <w:tr>
        <w:trPr>
          <w:trHeight w:val="166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1 г.</w:t>
            </w:r>
          </w:p>
        </w:tc>
      </w:tr>
      <w:tr>
        <w:trPr>
          <w:trHeight w:val="833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Финансовый отдел</dc:creator>
  <dc:description/>
  <cp:keywords/>
  <dc:language>en-US</dc:language>
  <cp:lastModifiedBy>USERZATO</cp:lastModifiedBy>
  <cp:lastPrinted>2021-05-28T14:11:00Z</cp:lastPrinted>
  <dcterms:modified xsi:type="dcterms:W3CDTF">2021-05-31T14:35:00Z</dcterms:modified>
  <cp:revision>11</cp:revision>
  <dc:subject/>
  <dc:title>СОВЕТ ДЕПУТАТОВ</dc:title>
</cp:coreProperties>
</file>